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58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1772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581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6297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614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5408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4076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548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454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209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894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154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191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552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7091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9825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911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