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1065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153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3467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11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173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293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62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9112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5435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463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21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0569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762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626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1781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