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60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898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955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438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6429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290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734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478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504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143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919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317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8717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