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7034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0785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870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9452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3911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387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872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78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4229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189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50316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741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894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665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279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865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3377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