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421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362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0850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9626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292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36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141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3513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593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6453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7887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992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87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6800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283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