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635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255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0177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901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931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441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8239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563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011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384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053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8170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091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