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648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295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452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83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1354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114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155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1944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1801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38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03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1134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8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131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672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564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5897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