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684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86586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0968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888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281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491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3805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944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5705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3858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306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094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49072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868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531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