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684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08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9624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431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7222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189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1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679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282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551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116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92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498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