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7958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828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1002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42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540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097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620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066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386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853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4636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630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7557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4133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464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118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561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