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310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5165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465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032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9412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418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9093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0113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364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136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04994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262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6457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299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167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