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327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8155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8857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0810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9846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658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8685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8108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4333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4897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167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638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2861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