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653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368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01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628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01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72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245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813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376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488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763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37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059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178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024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74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00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