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20327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45661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9187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05214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18292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48316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57181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71002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65284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05217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85278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9657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67665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03278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82917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