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89248054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34384024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