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3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7581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7184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1434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284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1506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156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8515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2155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402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768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270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7488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