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9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2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114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79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67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418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37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3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43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1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898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833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674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265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4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11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475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