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659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896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803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095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771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123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76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197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608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15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59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239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143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144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929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