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447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485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283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810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729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047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029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505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987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037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385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64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209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