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6648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309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36744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3295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25320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1217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4767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3132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0518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7186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772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581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7178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4579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0292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0222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1190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