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883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8087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8984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6696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8897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429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2298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3360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4414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2676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5843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1473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7514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36152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0730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