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939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8822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8242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673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2595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8249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1413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582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2919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74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065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13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180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