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409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4654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978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674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171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903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446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069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1495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2865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944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566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629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7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490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715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450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