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02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48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94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49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80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85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61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49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35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54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36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54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928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57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97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