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668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559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11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725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789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68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965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458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083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889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363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270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019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