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258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78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582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393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056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28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412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18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641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045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1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94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849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36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092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747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87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