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8300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4787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36347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5362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131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75943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42382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90482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02701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71755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3072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1364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5617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3820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4056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