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834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887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891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829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239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628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62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742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995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186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065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89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068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