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26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10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923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24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481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694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05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091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423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446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04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26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780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206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192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9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322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