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3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52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769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113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142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274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69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2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136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05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294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5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01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369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79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