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8800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8197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21168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1088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2308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20599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3626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5808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00403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33612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3197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502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28674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