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433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740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16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19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244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321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4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21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53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22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4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36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5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79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59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6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6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