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49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908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466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83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670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897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445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648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890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920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930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870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822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092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233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