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870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949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814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974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163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080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821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499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273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650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122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099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514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