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861752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813691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556381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568909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946509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024642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152625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255060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128943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439928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55011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28104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921141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910760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932133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94169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334354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