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882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930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894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222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99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293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706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763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38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750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452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096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02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064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873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