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806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2354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9872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0383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7635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9751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5187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0072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8824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3380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604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872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031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