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54182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99956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52690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84650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88045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02855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70016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12827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18843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03928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95963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47501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8830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98805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50163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51457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63337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