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493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370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569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547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048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995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877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584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274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896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270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755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194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746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718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