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12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268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683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784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36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368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258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065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157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08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081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963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010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236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025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32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55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