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05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1919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0928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9614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3581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6112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8425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3555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2111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5611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5160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6717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5939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6315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6767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