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06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80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80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858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38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220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173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55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246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11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99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05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838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