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01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589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41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24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24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10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08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88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571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28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333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5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25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5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88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554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460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