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132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533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194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771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567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148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362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25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465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901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46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911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985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899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764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