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329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257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136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87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564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055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844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026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167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75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653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889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215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