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509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234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595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914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099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2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092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248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733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731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516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206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803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721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648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520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418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