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31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82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022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08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598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506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457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387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112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06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940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351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177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132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051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