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3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926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2830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4310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173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8058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2843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5092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7332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390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933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579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1150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