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93038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82973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87735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08420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91338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84791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59511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73283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17933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47372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27880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64114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16779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24104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07921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2273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42768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