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198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464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4328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8745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5270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7068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1492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1389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7788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810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7259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3155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7262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1190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9380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